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96"/>
        </w:rPr>
      </w:pPr>
      <w:r>
        <w:drawing>
          <wp:anchor behindDoc="0" distT="0" distB="0" distL="114935" distR="114935" simplePos="0" locked="0" layoutInCell="0" allowOverlap="1" relativeHeight="2">
            <wp:simplePos x="0" y="0"/>
            <wp:positionH relativeFrom="column">
              <wp:posOffset>-977265</wp:posOffset>
            </wp:positionH>
            <wp:positionV relativeFrom="paragraph">
              <wp:posOffset>-911860</wp:posOffset>
            </wp:positionV>
            <wp:extent cx="4000500" cy="2545715"/>
            <wp:effectExtent l="0" t="0" r="0" b="0"/>
            <wp:wrapTight wrapText="bothSides">
              <wp:wrapPolygon edited="0">
                <wp:start x="-106" y="2780"/>
                <wp:lineTo x="-106" y="755283"/>
                <wp:lineTo x="760596" y="755283"/>
                <wp:lineTo x="760596" y="2780"/>
                <wp:lineTo x="-106" y="278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4" t="-498" r="-654" b="-498"/>
                    <a:stretch>
                      <a:fillRect/>
                    </a:stretch>
                  </pic:blipFill>
                  <pic:spPr bwMode="auto">
                    <a:xfrm>
                      <a:off x="0" y="0"/>
                      <a:ext cx="4000500" cy="25457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23235</wp:posOffset>
            </wp:positionH>
            <wp:positionV relativeFrom="paragraph">
              <wp:posOffset>-1369060</wp:posOffset>
            </wp:positionV>
            <wp:extent cx="3086100" cy="3086100"/>
            <wp:effectExtent l="0" t="0" r="0" b="0"/>
            <wp:wrapTight wrapText="bothSides">
              <wp:wrapPolygon edited="0">
                <wp:start x="51152" y="0"/>
                <wp:lineTo x="42932" y="8246"/>
                <wp:lineTo x="44563" y="14805"/>
                <wp:lineTo x="69410" y="26425"/>
                <wp:lineTo x="59497" y="52913"/>
                <wp:lineTo x="57865" y="54538"/>
                <wp:lineTo x="57865" y="81026"/>
                <wp:lineTo x="82587" y="105828"/>
                <wp:lineTo x="97520" y="132378"/>
                <wp:lineTo x="97520" y="138938"/>
                <wp:lineTo x="102477" y="158804"/>
                <wp:lineTo x="129019" y="185292"/>
                <wp:lineTo x="130649" y="193601"/>
                <wp:lineTo x="148846" y="218403"/>
                <wp:lineTo x="158822" y="238269"/>
                <wp:lineTo x="165411" y="264757"/>
                <wp:lineTo x="198540" y="319358"/>
                <wp:lineTo x="233300" y="344222"/>
                <wp:lineTo x="109129" y="357466"/>
                <wp:lineTo x="56172" y="364089"/>
                <wp:lineTo x="56172" y="378957"/>
                <wp:lineTo x="160454" y="397199"/>
                <wp:lineTo x="201865" y="397199"/>
                <wp:lineTo x="208453" y="423688"/>
                <wp:lineTo x="196846" y="435244"/>
                <wp:lineTo x="196846" y="445178"/>
                <wp:lineTo x="203496" y="450176"/>
                <wp:lineTo x="203496" y="483286"/>
                <wp:lineTo x="221693" y="503152"/>
                <wp:lineTo x="8171" y="524642"/>
                <wp:lineTo x="4846" y="529578"/>
                <wp:lineTo x="13128" y="529578"/>
                <wp:lineTo x="4846" y="556067"/>
                <wp:lineTo x="4846" y="751418"/>
                <wp:lineTo x="216736" y="751418"/>
                <wp:lineTo x="216736" y="714996"/>
                <wp:lineTo x="378931" y="714996"/>
                <wp:lineTo x="488171" y="705063"/>
                <wp:lineTo x="486539" y="688508"/>
                <wp:lineTo x="564343" y="683573"/>
                <wp:lineTo x="592452" y="668641"/>
                <wp:lineTo x="582538" y="662020"/>
                <wp:lineTo x="570931" y="635532"/>
                <wp:lineTo x="582538" y="635532"/>
                <wp:lineTo x="683496" y="612354"/>
                <wp:lineTo x="686821" y="600796"/>
                <wp:lineTo x="676907" y="597486"/>
                <wp:lineTo x="574256" y="582555"/>
                <wp:lineTo x="582538" y="556067"/>
                <wp:lineTo x="589127" y="529578"/>
                <wp:lineTo x="599103" y="503152"/>
                <wp:lineTo x="612342" y="476601"/>
                <wp:lineTo x="630539" y="450176"/>
                <wp:lineTo x="604060" y="423688"/>
                <wp:lineTo x="602366" y="397199"/>
                <wp:lineTo x="609017" y="370711"/>
                <wp:lineTo x="618930" y="344222"/>
                <wp:lineTo x="630539" y="324356"/>
                <wp:lineTo x="620625" y="321045"/>
                <wp:lineTo x="556060" y="317734"/>
                <wp:lineTo x="549409" y="291245"/>
                <wp:lineTo x="549409" y="264757"/>
                <wp:lineTo x="642084" y="253200"/>
                <wp:lineTo x="663668" y="248202"/>
                <wp:lineTo x="661974" y="238269"/>
                <wp:lineTo x="557691" y="211844"/>
                <wp:lineTo x="690146" y="200223"/>
                <wp:lineTo x="693409" y="188603"/>
                <wp:lineTo x="630539" y="185292"/>
                <wp:lineTo x="556060" y="158804"/>
                <wp:lineTo x="564343" y="132378"/>
                <wp:lineTo x="721581" y="125693"/>
                <wp:lineTo x="721581" y="112512"/>
                <wp:lineTo x="556060" y="105828"/>
                <wp:lineTo x="564343" y="79339"/>
                <wp:lineTo x="585801" y="26425"/>
                <wp:lineTo x="600735" y="4935"/>
                <wp:lineTo x="61128" y="0"/>
                <wp:lineTo x="511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90" r="-290" b="-290"/>
                    <a:stretch>
                      <a:fillRect/>
                    </a:stretch>
                  </pic:blipFill>
                  <pic:spPr bwMode="auto">
                    <a:xfrm>
                      <a:off x="0" y="0"/>
                      <a:ext cx="3086100" cy="3086100"/>
                    </a:xfrm>
                    <a:prstGeom prst="rect">
                      <a:avLst/>
                    </a:prstGeom>
                  </pic:spPr>
                </pic:pic>
              </a:graphicData>
            </a:graphic>
          </wp:anchor>
        </w:drawing>
      </w:r>
      <w:r>
        <w:rPr>
          <w:color w:val="0000FF"/>
          <w:sz w:val="96"/>
        </w:rPr>
        <w:t>Endangered plant</w:t>
      </w:r>
    </w:p>
    <w:p>
      <w:pPr>
        <w:pStyle w:val="Normal"/>
        <w:rPr>
          <w:color w:val="FF0000"/>
          <w:sz w:val="28"/>
        </w:rPr>
      </w:pPr>
      <w:r>
        <w:rPr>
          <w:color w:val="FF0000"/>
          <w:sz w:val="28"/>
        </w:rPr>
        <w:t xml:space="preserve">This is a plant that is endangered. It is called a Austromyrtus gonoclada angle stemmed myrtle. This is a plant that looks like a tree that grows up to 18m tall. With a dence capony of glossy deep green foliage. The common name of this plant is an angle stemmed-myrtle. The scientific name that scientist call it is Gossia gonoclada. This plant is endangered. It is found in Queensland as well. In Queensland it is found in the lowland riparian rainforest below the peak flood level found in southeastern Queensland.   </w:t>
      </w:r>
    </w:p>
    <w:p>
      <w:pPr>
        <w:pStyle w:val="Normal"/>
        <w:rPr>
          <w:color w:val="FF0000"/>
          <w:sz w:val="36"/>
        </w:rPr>
      </w:pPr>
      <w:r>
        <w:rPr>
          <w:color w:val="FF0000"/>
          <w:sz w:val="36"/>
        </w:rPr>
      </w:r>
    </w:p>
    <w:p>
      <w:pPr>
        <w:pStyle w:val="Normal"/>
        <w:rPr>
          <w:color w:val="FF0000"/>
          <w:sz w:val="36"/>
        </w:rPr>
      </w:pPr>
      <w:r>
        <w:rPr>
          <w:color w:val="FF0000"/>
          <w:sz w:val="36"/>
        </w:rPr>
        <w:t xml:space="preserve">          </w:t>
      </w:r>
      <w:r>
        <w:rPr>
          <w:color w:val="FF0000"/>
          <w:sz w:val="36"/>
        </w:rPr>
        <w:t>INFORMATION.</w:t>
      </w:r>
    </w:p>
    <w:p>
      <w:pPr>
        <w:pStyle w:val="Normal"/>
        <w:rPr>
          <w:color w:val="FF0000"/>
          <w:sz w:val="36"/>
        </w:rPr>
      </w:pPr>
      <w:r>
        <w:rPr>
          <w:color w:val="FF0000"/>
          <w:sz w:val="36"/>
        </w:rPr>
      </w:r>
    </w:p>
    <w:p>
      <w:pPr>
        <w:pStyle w:val="Normal"/>
        <w:rPr>
          <w:color w:val="FF0000"/>
          <w:sz w:val="36"/>
        </w:rPr>
      </w:pPr>
      <w:r>
        <w:rPr>
          <w:color w:val="FF0000"/>
          <w:sz w:val="36"/>
        </w:rPr>
        <w:t>Common name: Angle-stemmed Myrtle</w:t>
      </w:r>
    </w:p>
    <w:p>
      <w:pPr>
        <w:pStyle w:val="Normal"/>
        <w:rPr>
          <w:color w:val="FF0000"/>
          <w:sz w:val="36"/>
        </w:rPr>
      </w:pPr>
      <w:r>
        <w:rPr>
          <w:color w:val="FF0000"/>
          <w:sz w:val="36"/>
        </w:rPr>
        <w:t>Scientific name: Gossia gonoclada</w:t>
      </w:r>
    </w:p>
    <w:p>
      <w:pPr>
        <w:pStyle w:val="Normal"/>
        <w:rPr>
          <w:color w:val="FF0000"/>
          <w:sz w:val="36"/>
        </w:rPr>
      </w:pPr>
      <w:r>
        <w:rPr>
          <w:color w:val="FF0000"/>
          <w:sz w:val="36"/>
        </w:rPr>
        <w:t>Status: Endangered in Queensland</w:t>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t>Appearance: A tree that grows to the height of 18m with a dence capony of glossy deep green foliage.</w:t>
      </w:r>
    </w:p>
    <w:p>
      <w:pPr>
        <w:pStyle w:val="Normal"/>
        <w:rPr>
          <w:color w:val="FF0000"/>
          <w:sz w:val="36"/>
        </w:rPr>
      </w:pPr>
      <w:r>
        <w:rPr>
          <w:color w:val="FF0000"/>
          <w:sz w:val="36"/>
        </w:rPr>
        <w:t xml:space="preserve">Where it is found: Found in lowland riparian rainforest below the peak flood level found in Southeastern Queensland. </w:t>
      </w:r>
    </w:p>
    <w:p>
      <w:pPr>
        <w:pStyle w:val="Normal"/>
        <w:rPr>
          <w:color w:val="FF0000"/>
          <w:sz w:val="36"/>
        </w:rPr>
      </w:pPr>
      <w:r>
        <w:rPr>
          <w:color w:val="FF0000"/>
          <w:sz w:val="36"/>
        </w:rPr>
      </w:r>
    </w:p>
    <w:p>
      <w:pPr>
        <w:pStyle w:val="Normal"/>
        <w:rPr>
          <w:color w:val="FF0000"/>
          <w:sz w:val="36"/>
        </w:rPr>
      </w:pPr>
      <w:r>
        <w:rPr>
          <w:color w:val="FF0000"/>
          <w:sz w:val="36"/>
        </w:rPr>
        <w:t>By S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38:00Z</dcterms:created>
  <dc:creator>Mps</dc:creator>
  <dc:description/>
  <dc:language>en-US</dc:language>
  <cp:lastModifiedBy>Mps</cp:lastModifiedBy>
  <dcterms:modified xsi:type="dcterms:W3CDTF">2009-08-13T02:18:00Z</dcterms:modified>
  <cp:revision>4</cp:revision>
  <dc:subject/>
  <dc:title>0</dc:title>
</cp:coreProperties>
</file>